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695700" cy="481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71950" cy="7543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33800" cy="3324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43375" cy="6457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645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76575" cy="7143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714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24275" cy="2647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95700" cy="5686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86175" cy="5391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539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14675" cy="5667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750" cy="5438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6:15:00Z</dcterms:created>
  <dc:creator>JP</dc:creator>
  <dc:description/>
  <cp:keywords/>
  <dc:language>en-US</dc:language>
  <cp:lastModifiedBy>JP</cp:lastModifiedBy>
  <dcterms:modified xsi:type="dcterms:W3CDTF">2011-06-05T16:20:00Z</dcterms:modified>
  <cp:revision>1</cp:revision>
  <dc:subject/>
  <dc:title> </dc:title>
</cp:coreProperties>
</file>